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7424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STRUCCIONES PARA CUMPLIMENTAR </w:t>
        <w:br/>
        <w:t>LAS TABLAS DE INDICADORES POIS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En el campo nº expte hay que poner un espacio o un apóstrofo (') delante del número de expediente. Si no, se cambia a formato fech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En la pestaña 3 la fecha del informe será, necesariamente, posterior a la fecha en la que se entreguen los otros indicadores, ya que se refieren a datos de 6 meses después de la última intervención realizada con la personal. Es decir, la fecha, aunque se ponga automática, la cambiais por diciembre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En la parte inferior de cada pestaña hay un texto breve explicativo de los indicadores recogidos en esa pestañ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 xml:space="preserve">Finalmente, para cualquier consulta relacionada con la cumplimentación de estas tablas puede dirigirse a  </w:t>
      </w:r>
      <w:hyperlink r:id="rId3">
        <w:r>
          <w:rPr>
            <w:rStyle w:val="InternetLink"/>
          </w:rPr>
          <w:t>emilio.cebas@meyss.es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Aclaración de términos: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"operación". Debe entenderse por esto "proyecto de esta convocatoria"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SPE. Servicios Público de Empleo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CINE: Clasificación Internacional Normalizada de la Educación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milio.cebas@meyss.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00Z</dcterms:created>
  <dc:creator>02638281c</dc:creator>
  <dc:description/>
  <cp:keywords/>
  <dc:language>en-US</dc:language>
  <cp:lastModifiedBy>02638281c</cp:lastModifiedBy>
  <dcterms:modified xsi:type="dcterms:W3CDTF">2016-05-31T12:16:00Z</dcterms:modified>
  <cp:revision>6</cp:revision>
  <dc:subject/>
  <dc:title>INSTRUCCIONES PARA CUMPLIMENTAR LAS TABLAS DE INDICADORES POISES:</dc:title>
</cp:coreProperties>
</file>